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2260</wp:posOffset>
                </wp:positionH>
                <wp:positionV relativeFrom="paragraph">
                  <wp:posOffset>1610995</wp:posOffset>
                </wp:positionV>
                <wp:extent cx="1221740" cy="1060450"/>
                <wp:effectExtent l="15875" t="16510" r="1587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6000">
                          <a:off x="0" y="0"/>
                          <a:ext cx="1221840" cy="10605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3.75pt;margin-top:126.85pt;width:96.15pt;height:83.45pt;mso-wrap-style:none;v-text-anchor:middle;rotation:356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574800" cy="1571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63640" cy="3875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r</w:t>
            </w:r>
            <w:r>
              <w:rPr>
                <w:b/>
                <w:caps/>
              </w:rPr>
              <w:t>F) Veveří 70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caps/>
                <w:szCs w:val="24"/>
              </w:rPr>
              <w:t>Oprava střechy</w:t>
            </w:r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6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6-DPS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6-05-04T11:17:00Z</cp:lastPrinted>
  <dcterms:modified xsi:type="dcterms:W3CDTF">2017-03-10T07:18:00Z</dcterms:modified>
  <cp:revision>53</cp:revision>
  <dc:subject>Vzorový dokument</dc:subject>
  <dc:title>Normál -Word</dc:title>
</cp:coreProperties>
</file>